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江西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江西省南昌市东湖区中山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江西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南昌市东湖区中山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江西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南昌市东湖区中山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刘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791-867668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766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jxcbirczhaolu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cbrc</cp:lastModifiedBy>
  <cp:lastPrinted>2024-01-30T17:20:00Z</cp:lastPrinted>
  <dcterms:modified xsi:type="dcterms:W3CDTF">2024-02-05T07:10:36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