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广西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财经类职位的考生到四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、其他职位的考生到三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经类职位的考生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他职位的考生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杜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771-28185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771-28185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liaimei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3:00Z</cp:lastPrinted>
  <dcterms:modified xsi:type="dcterms:W3CDTF">2024-02-05T07:06:3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