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河北监管局考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面试时间及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河北省石家庄市桥西区自强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国家金融监督管理总局河北监管局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时间及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报考石家庄、张家口、秦皇岛、唐山、廊坊、保定地区职位的考生心理测试地点：河北省石家庄市桥西区自强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河北监管局机关南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楼会议室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报考承德、沧州、衡水、邢台、邯郸地区职位的考生心理测试地点：河北省石家庄市桥西区自强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庄家金融大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楼会议室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报考石家庄、张家口、秦皇岛、唐山、廊坊、保定地区职位的考生资格复审地点：河北省石家庄市桥西区自强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河北监管局机关南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楼会议室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报考承德、沧州、衡水、邢台、邯郸地区职位的考生资格复审地点：河北省石家庄市桥西区自强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庄家金融大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楼会议室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刘老师、张老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11-68098133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11-68098835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brc_heb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cbrc</cp:lastModifiedBy>
  <cp:lastPrinted>2024-01-30T17:17:00Z</cp:lastPrinted>
  <dcterms:modified xsi:type="dcterms:W3CDTF">2024-02-05T07:04:24Z</dcterms:modified>
  <cp:revision>16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