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内蒙古监管局</w:t>
      </w:r>
      <w:r>
        <w:rPr>
          <w:rFonts w:ascii="黑体" w:hAnsi="黑体" w:cs="黑体" w:eastAsia="黑体"/>
          <w:color w:val="000000"/>
          <w:sz w:val="40"/>
          <w:szCs w:val="40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内蒙古自治区呼和浩特市赛罕区学府花园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东写字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国家金融监督管理总局内蒙古监管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办公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内蒙古自治区呼和浩特市赛罕区学府花园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东写字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国家金融监督管理总局内蒙古监管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办公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内蒙古自治区呼和浩特市赛罕区学府花园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东写字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国家金融监督管理总局内蒙古监管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办公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老师、张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71-434548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4044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71-434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37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wh8ge7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30:00Z</dcterms:created>
  <dc:creator>Administrator</dc:creator>
  <dc:description/>
  <dc:language>en-US</dc:language>
  <cp:lastModifiedBy>cbrc</cp:lastModifiedBy>
  <cp:lastPrinted>2024-01-31T01:18:00Z</cp:lastPrinted>
  <dcterms:modified xsi:type="dcterms:W3CDTF">2024-02-05T07:04:28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