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西安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西安市高新三路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陕西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减少人员聚集，西安考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分批次开展资格复审和面试抽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报考陕西银保监局省局机关（职位代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10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500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50010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及报考渭南银保监分局（职位代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4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5004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6004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7004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的考生，资格复审时间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报考咸阳银保监分局（职位代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2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铜川银保监分局（职位代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5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商洛银保监分局（职位代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6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60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6006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安康银保监分局（职位代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8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榆林银保监分局（职位代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10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6010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8010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的考生，资格复审时间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西安市高新三路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陕西银保监局</w:t>
      </w:r>
      <w:r>
        <w:rPr>
          <w:rFonts w:eastAsia="仿宋" w:cs="仿宋" w:ascii="仿宋" w:hAnsi="仿宋"/>
          <w:sz w:val="32"/>
          <w:szCs w:val="32"/>
        </w:rPr>
        <w:t>2512</w:t>
      </w:r>
      <w:r>
        <w:rPr>
          <w:rFonts w:ascii="仿宋" w:hAnsi="仿宋" w:cs="仿宋" w:eastAsia="仿宋"/>
          <w:sz w:val="32"/>
          <w:szCs w:val="32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参加资格复审及面试考生应自备口罩，需持绿码（近期从境外回国人员需提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隔离证明，北京考生需提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内的核酸监测报告）并按要求测量体温，无异常人员方可进入考点区域。凡经现场防疫人员确认有可疑症状或异常情况的考生，原则上不再参加当日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王艳、</w:t>
      </w:r>
      <w:r>
        <w:rPr>
          <w:rFonts w:ascii="仿宋" w:hAnsi="仿宋" w:cs="仿宋" w:eastAsia="仿宋"/>
          <w:sz w:val="32"/>
          <w:szCs w:val="32"/>
          <w:lang w:eastAsia="zh-CN"/>
        </w:rPr>
        <w:t>孙轶博、</w:t>
      </w:r>
      <w:r>
        <w:rPr>
          <w:rFonts w:ascii="仿宋" w:hAnsi="仿宋" w:cs="仿宋" w:eastAsia="仿宋"/>
          <w:sz w:val="32"/>
          <w:szCs w:val="32"/>
        </w:rPr>
        <w:t>张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29-88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67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29-8832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29-883365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29-883365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0"/>
          <w:szCs w:val="30"/>
        </w:rPr>
        <w:t>cbrc_sx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6-04T10:06:00Z</cp:lastPrinted>
  <dcterms:modified xsi:type="dcterms:W3CDTF">2020-07-15T07:11:06Z</dcterms:modified>
  <cp:revision>16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