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中国银保监会</w:t>
      </w:r>
      <w:r>
        <w:rPr>
          <w:rFonts w:eastAsia="黑体" w:cs="黑体" w:ascii="黑体" w:hAnsi="黑体"/>
          <w:b w:val="false"/>
          <w:bCs/>
          <w:sz w:val="32"/>
          <w:szCs w:val="32"/>
        </w:rPr>
        <w:t>2020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度公务员录用考试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郑州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郑州市晨旭路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号（河南银保监局），中州大道与晨旭路交叉口西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米路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日下午</w:t>
      </w:r>
      <w:r>
        <w:rPr>
          <w:rFonts w:eastAsia="仿宋" w:cs="仿宋" w:ascii="仿宋" w:hAnsi="仿宋"/>
          <w:sz w:val="32"/>
          <w:szCs w:val="32"/>
        </w:rPr>
        <w:t>14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河南银保监局机关一楼大会议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防疫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考生直至面试当天应每天进行体温自测，如出现发热、干咳、呼吸急促或其他身体不适等异常症状的，要第一时间前往就近发热门诊就诊，同时及时报告河南银保监局人事处，于资格复审时提供医院诊断证明或核酸检测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考生进入考场区域须配合工作人员测量体温，并全程佩戴口罩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后到过疫情中、高风险地区、湖北地区或与新冠肺炎确诊或疑似病例有密切接触的考生，须于资格复审时提供面试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内核酸检测报告，核酸检测为阴性方可参加面试。核酸检测为阳性的考生，立即报告河南银保监局人事处，由人事处作出专门安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面试期间，凡有可疑症状或异常情况的考生，原则上不再参加当日现场面试，另行安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参加面试考生须严格遵守疫情防控工作要求，对报送的体温、健康和行程情况负责，一旦发现不如实上报，造成严重后果的，按规定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李杨、李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371-6933285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693326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liyang_u@cbirc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371-69332649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0-06-03T08:33:00Z</cp:lastPrinted>
  <dcterms:modified xsi:type="dcterms:W3CDTF">2020-07-16T01:47:22Z</dcterms:modified>
  <cp:revision>5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