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中国银保监会</w:t>
      </w:r>
      <w:r>
        <w:rPr>
          <w:rFonts w:eastAsia="黑体" w:cs="黑体" w:ascii="黑体" w:hAnsi="黑体"/>
          <w:b w:val="false"/>
          <w:bCs/>
          <w:sz w:val="32"/>
          <w:szCs w:val="32"/>
        </w:rPr>
        <w:t>2020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度公务员录用考试面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成都考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成都市高新区天府大道北段</w:t>
      </w:r>
      <w:r>
        <w:rPr>
          <w:rFonts w:eastAsia="仿宋" w:cs="仿宋" w:ascii="仿宋" w:hAnsi="仿宋"/>
          <w:sz w:val="32"/>
          <w:szCs w:val="32"/>
        </w:rPr>
        <w:t>966</w:t>
      </w:r>
      <w:r>
        <w:rPr>
          <w:rFonts w:ascii="仿宋" w:hAnsi="仿宋" w:cs="仿宋" w:eastAsia="仿宋"/>
          <w:sz w:val="32"/>
          <w:szCs w:val="32"/>
        </w:rPr>
        <w:t>号天府国际金融中心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楼四川银保监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日上午</w:t>
      </w:r>
      <w:r>
        <w:rPr>
          <w:rFonts w:eastAsia="仿宋" w:cs="仿宋" w:ascii="仿宋" w:hAnsi="仿宋"/>
          <w:sz w:val="32"/>
          <w:szCs w:val="32"/>
        </w:rPr>
        <w:t>9:0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地点：成都市高新区天府大道北段</w:t>
      </w:r>
      <w:r>
        <w:rPr>
          <w:rFonts w:eastAsia="仿宋" w:cs="仿宋" w:ascii="仿宋" w:hAnsi="仿宋"/>
          <w:sz w:val="32"/>
          <w:szCs w:val="32"/>
        </w:rPr>
        <w:t>966</w:t>
      </w:r>
      <w:r>
        <w:rPr>
          <w:rFonts w:ascii="仿宋" w:hAnsi="仿宋" w:cs="仿宋" w:eastAsia="仿宋"/>
          <w:sz w:val="32"/>
          <w:szCs w:val="32"/>
        </w:rPr>
        <w:t>号天府国际金融中心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楼四川银保监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防疫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资格复审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前，考生需提交健康状况报告表，如实报告本人健康状况，对近期有无到过疫情高、中风险地区或接触过疑似病人作出书面承诺。若有来自疫情高、中风险地区的考生，或到过疫情高、中风险地区且尚未解除隔离的考生，按照成都市防疫政策需隔离，此类考生采取在当地参加录像面试方式。若有表上所列健康状况等其他情况，考生需另外提交核酸检测报告（面试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天有效期内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）或医院诊断报告等相关证明材料，排除疫情风险后方可参加现场面试，反之则采取录像面试方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zh-CN" w:eastAsia="zh-CN"/>
        </w:rPr>
        <w:t>资格复审以及面试当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考生需配合接受体温监测和消毒，并出示健康码，方能进入考场。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对于有异常情况的考生，原则上不再参加当日现场面试，采取录像面试方式。考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请自觉佩戴口罩，做好防疫保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有考生均需严格落实防疫措施，高度重视交通、住宿、饮食安全和自我防疫保护，自觉服从考场疫情防控工作规定和要求。考生对报送的健康状况和行程情况等信息负责，一旦发现不如实上报，造成严重后果的，按规定承担相应责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人、联系电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人：张再萍、彭贵树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刘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28-6188658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61886534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0"/>
          <w:szCs w:val="30"/>
        </w:rPr>
        <w:t>6188649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28-6188658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zhangzaiping_cbrc@163.co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rPr>
          <w:rFonts w:ascii="黑体" w:hAnsi="黑体" w:eastAsia="仿宋_GB2312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仿宋_GB2312"/>
          <w:bCs/>
          <w:color w:val="000000"/>
          <w:spacing w:val="8"/>
          <w:sz w:val="32"/>
          <w:szCs w:val="32"/>
        </w:rPr>
        <w:t>附件</w:t>
      </w:r>
    </w:p>
    <w:tbl>
      <w:tblPr>
        <w:tblW w:w="940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5"/>
        <w:gridCol w:w="3122"/>
        <w:gridCol w:w="1582"/>
        <w:gridCol w:w="3114"/>
      </w:tblGrid>
      <w:tr>
        <w:trPr>
          <w:trHeight w:val="660" w:hRule="atLeast"/>
        </w:trPr>
        <w:tc>
          <w:tcPr>
            <w:tcW w:w="9403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方正大标宋简体" w:hAnsi="方正大标宋简体" w:eastAsia="方正大标宋简体" w:cs="方正大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pacing w:val="8"/>
                <w:sz w:val="44"/>
                <w:szCs w:val="44"/>
                <w:lang w:val="en-US" w:eastAsia="zh-CN"/>
              </w:rPr>
              <w:t>考生健康状况报告表</w:t>
            </w:r>
          </w:p>
        </w:tc>
      </w:tr>
      <w:tr>
        <w:trPr>
          <w:trHeight w:val="271" w:hRule="atLeast"/>
        </w:trPr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5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姓名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身份证号码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81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报考职位代码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联系电话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92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近</w:t>
            </w: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天身体健康状况（填写是否健康）</w:t>
            </w:r>
          </w:p>
        </w:tc>
        <w:tc>
          <w:tcPr>
            <w:tcW w:w="7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1670" w:hRule="atLeast"/>
        </w:trPr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是否是既往感染者（确诊病例或无症状感染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725" w:hRule="atLeast"/>
        </w:trPr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是否是感染者的密切接触者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995" w:hRule="atLeast"/>
        </w:trPr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天是否有流行病学史（到过高、中风险地区或近距离接触过来自高、中风险地区人群）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本人签字：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51" w:hRule="atLeast"/>
        </w:trPr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51">
    <w:name w:val="_Style 5"/>
    <w:basedOn w:val="Normal"/>
    <w:qFormat/>
    <w:pPr/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20-07-16T01:54:44Z</dcterms:modified>
  <cp:revision>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