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中国银保监会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2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度公务员录用考试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沈阳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沈阳市沈河区友好街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号百银大厦辽宁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日上午</w:t>
      </w:r>
      <w:r>
        <w:rPr>
          <w:rFonts w:eastAsia="仿宋" w:cs="仿宋" w:ascii="仿宋" w:hAnsi="仿宋"/>
          <w:sz w:val="32"/>
          <w:szCs w:val="32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沈阳市沈河区友好街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号百银大厦辽宁银保监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对来自北京市中高风险街道（乡镇）人员、新发地批发市场等相关人员，一律进行集中隔离医学观察，隔离期限至来（返）辽后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，期间进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次核酸检测。中高风险街道（乡镇）以北京市对外公开发布的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对北京低风险街道（乡镇）来（返）辽人员，要查验来（返）辽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内核酸检测阴性证明和包含核酸检测阴性信息的健康通行码“绿码”，在测温正常且做好个人防护的前提下可自由有序流动。对无法提供来（返）辽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内核酸检测阴性证明的人员，到达目的地后要立即进行核酸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全体考生需持有“健康通行码（绿码）”及“通信行程卡（绿码）”，自备口罩，按要求测量体温，凡有可疑或异常情况，应及时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袁明、田可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24-82512966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8251276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24-225214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lnyjj2009@126.com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袁明</cp:lastModifiedBy>
  <cp:lastPrinted>2020-06-04T10:13:00Z</cp:lastPrinted>
  <dcterms:modified xsi:type="dcterms:W3CDTF">2020-07-15T01:42:30Z</dcterms:modified>
  <cp:revision>22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