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left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乌鲁木齐考点受疫情影响面试推迟，另行通知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20-07-15T16:16:00Z</cp:lastPrinted>
  <dcterms:modified xsi:type="dcterms:W3CDTF">2020-07-17T09:52:29Z</dcterms:modified>
  <cp:revision>25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