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上海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上海市浦东新区合欢路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（丁香路与迎春路之间）上海银保监局局机关南楼一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14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上海市浦东新区合欢路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（丁香路与迎春路之间）上海银保监局局机关南楼一楼会议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考生在进入考区前，均需进行体温检测，同时出示“健康码”绿码。另外，外地来沪考生还需提供自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起开具的新冠病毒核酸检测阴性证明。考生准予进入考区后，需进行酒精消毒。在资格复审和面试期间需按照要求入座等候，保持合适距离，并全程佩戴口罩（除身份验证环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俞磊、王思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1-3856988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85699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1-386503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hanghaihr@cb</w:t>
      </w:r>
      <w:r>
        <w:rPr>
          <w:rFonts w:eastAsia="仿宋" w:cs="仿宋" w:ascii="仿宋" w:hAnsi="仿宋"/>
          <w:sz w:val="32"/>
          <w:szCs w:val="32"/>
        </w:rPr>
        <w:t>i</w:t>
      </w:r>
      <w:r>
        <w:rPr>
          <w:rFonts w:eastAsia="仿宋" w:cs="仿宋" w:ascii="仿宋" w:hAnsi="仿宋"/>
          <w:sz w:val="32"/>
          <w:szCs w:val="32"/>
        </w:rPr>
        <w:t>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0-07-15T11:15:04Z</dcterms:modified>
  <cp:revision>11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