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武汉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pacing w:val="-1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武汉市武昌区东湖南路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湖北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减少人员聚集，资格复审和面试抽签工作按照招录职位代码分批分时开展</w:t>
      </w:r>
      <w:r>
        <w:rPr>
          <w:rFonts w:eastAsia="仿宋" w:cs="仿宋" w:ascii="仿宋" w:hAnsi="仿宋"/>
          <w:sz w:val="32"/>
          <w:szCs w:val="32"/>
        </w:rPr>
        <w:t>,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请按照职位对应时间有序入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ascii="仿宋" w:hAnsi="仿宋" w:cs="仿宋" w:eastAsia="仿宋"/>
          <w:sz w:val="32"/>
          <w:szCs w:val="32"/>
        </w:rPr>
        <w:t>日上午</w:t>
      </w:r>
      <w:r>
        <w:rPr>
          <w:rFonts w:eastAsia="仿宋" w:cs="仿宋" w:ascii="仿宋" w:hAnsi="仿宋"/>
          <w:sz w:val="32"/>
          <w:szCs w:val="32"/>
        </w:rPr>
        <w:t>9:00—12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地点：武汉市武昌区东湖南路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号湖北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具体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资格复审、抽签时间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职位代码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: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0144001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4011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40320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:2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014401800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4025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402600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40300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: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0145001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5003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5023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50350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: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0146001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6003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6004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6031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60370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:2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014403000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4036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7001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7034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70380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: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0144039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8009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80090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:0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00144016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4023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4027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402900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</w:rPr>
              <w:t>40014403300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根据新冠肺炎疫情防控要求，参加面试的考生到考点进行资格复审、面试时，须持有健康码“绿码”，接受体温检测。对来自国内疫情中高风险地区、面试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有国（境）外旅居史、体温超过</w:t>
      </w:r>
      <w:r>
        <w:rPr>
          <w:rFonts w:eastAsia="仿宋" w:cs="仿宋" w:ascii="仿宋" w:hAnsi="仿宋"/>
          <w:sz w:val="32"/>
          <w:szCs w:val="32"/>
        </w:rPr>
        <w:t>37.3℃</w:t>
      </w:r>
      <w:r>
        <w:rPr>
          <w:rFonts w:ascii="仿宋" w:hAnsi="仿宋" w:cs="仿宋" w:eastAsia="仿宋"/>
          <w:sz w:val="32"/>
          <w:szCs w:val="32"/>
        </w:rPr>
        <w:t>等情形的考生，须提供面试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内新冠病毒核酸检测阴性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资格复审、面试期间，考生除确认身份外须全程佩戴口罩，听从工作人员指挥，分散进入考场，与他人保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米以上距离，考生之间避免近距离接触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面试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日内，考生如有发热、乏力、咳嗽、呼吸困难、腹泻等可疑症状，应及时就医并报告诊断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何强、张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27-85565009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855651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27-8556526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/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heqiang_c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22:00Z</dcterms:created>
  <dc:creator>Administrator</dc:creator>
  <dc:description/>
  <dc:language>en-US</dc:language>
  <cp:lastModifiedBy>Administrator</cp:lastModifiedBy>
  <cp:lastPrinted>2020-07-15T09:29:00Z</cp:lastPrinted>
  <dcterms:modified xsi:type="dcterms:W3CDTF">2020-07-15T02:38:27Z</dcterms:modified>
  <cp:revision>6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