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南昌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;宋体" w:hAnsi="仿宋;宋体" w:eastAsia="仿宋;宋体" w:cs="仿宋;宋体"/>
          <w:b/>
          <w:b/>
          <w:bCs/>
          <w:sz w:val="44"/>
          <w:szCs w:val="44"/>
        </w:rPr>
      </w:pPr>
      <w:r>
        <w:rPr>
          <w:rFonts w:eastAsia="仿宋;宋体" w:cs="仿宋;宋体" w:ascii="仿宋;宋体" w:hAnsi="仿宋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南昌市东湖区中山路</w:t>
      </w:r>
      <w:r>
        <w:rPr>
          <w:rFonts w:eastAsia="仿宋_GB2312" w:cs="仿宋_GB2312" w:ascii="仿宋_GB2312" w:hAnsi="仿宋_GB2312"/>
          <w:sz w:val="32"/>
          <w:szCs w:val="32"/>
        </w:rPr>
        <w:t>213</w:t>
      </w:r>
      <w:r>
        <w:rPr>
          <w:rFonts w:ascii="仿宋_GB2312" w:hAnsi="仿宋_GB2312" w:cs="仿宋_GB2312" w:eastAsia="仿宋_GB2312"/>
          <w:sz w:val="32"/>
          <w:szCs w:val="32"/>
        </w:rPr>
        <w:t>号江西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0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12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按照招录职位分两个批次开展资格复审，具体批次划分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第一批次（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上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9:00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-10:20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）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江西银保监局财经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0100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江西银保监局法律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600100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抚州银保监分局法律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605000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湾里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03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新建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04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赣州银保监分局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10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赣县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11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吉安银保监分局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30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吉安银保监分局辖内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3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横峰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43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鄱阳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44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景德镇银保监分局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80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乐平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81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赣州银保监分局财会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5010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抚州银保监分局财会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5050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第二批次（上午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10:30-12:00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）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景德镇银保监分局法律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6080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南昌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020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萍乡银保监分局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100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江西银保监局计算机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7001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赣州银保监分局计算机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7010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景德镇银保监分局计算机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7080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寻乌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1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会昌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14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宁都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15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九江银保监分局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20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鹰潭银保监分局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70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铅山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41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弋阳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4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余干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45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万年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4600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上饶辖内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4800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抚州银保监分局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5000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宜黄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5400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南城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51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南丰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5200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崇仁监管组财经类（职位代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14405300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南昌市东湖区中山路</w:t>
      </w:r>
      <w:r>
        <w:rPr>
          <w:rFonts w:eastAsia="仿宋_GB2312" w:cs="仿宋_GB2312" w:ascii="仿宋_GB2312" w:hAnsi="仿宋_GB2312"/>
          <w:sz w:val="32"/>
          <w:szCs w:val="32"/>
        </w:rPr>
        <w:t>213</w:t>
      </w:r>
      <w:r>
        <w:rPr>
          <w:rFonts w:ascii="仿宋_GB2312" w:hAnsi="仿宋_GB2312" w:cs="仿宋_GB2312" w:eastAsia="仿宋_GB2312"/>
          <w:sz w:val="32"/>
          <w:szCs w:val="32"/>
        </w:rPr>
        <w:t>号江西银保监局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楼会议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武汉、北京及其他中、高风险地区或重点地区来昌人员需提供昌通码绿码，资格复审日之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）行动轨迹；如面试前所在地区连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无新增病例，则可不提供核酸检测报告，如面试前出现确诊病例，则需提供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内的核酸检测报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低风险地区来昌人员，需提供昌通码绿码、资格复审日之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）行动轨迹及期间所在地区疫情风险等级情况。如考生面试前所在地区出现新增确诊病例，尽量提供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内的核酸检测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实填写《防疫情况统计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资格复审和面试签到前，考生应自备口罩，按要求测量体温。凡经现场卫生防疫专业人士确认有可疑症状或异常情况的考生，原则上不再参加当日现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邹扬德、谭魏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791-8676686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676684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791-86766864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</w:rPr>
        <w:t>jxcbrczhaolu@163.com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防疫情况统计表</w:t>
      </w:r>
    </w:p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8"/>
        <w:gridCol w:w="1399"/>
        <w:gridCol w:w="1398"/>
        <w:gridCol w:w="1398"/>
        <w:gridCol w:w="1398"/>
        <w:gridCol w:w="1399"/>
        <w:gridCol w:w="1398"/>
        <w:gridCol w:w="1398"/>
        <w:gridCol w:w="1398"/>
        <w:gridCol w:w="1404"/>
      </w:tblGrid>
      <w:tr>
        <w:trPr>
          <w:trHeight w:val="1951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在疫区、近期到过疫区或家人到过疫区，是否接触过疫区来赣或疫区返乡人员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及家人是否与确诊或疑似感染新型肺炎疫情人员有密切接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近期乘坐交通工具、就餐或其他情况中有确诊或疑似感染新型肺炎疫情人员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居住小区有确诊或疑似感染新型肺炎疫情人员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或家人是否有发烧、咳嗽、乏力等症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600"/>
        <w:ind w:firstLine="601"/>
        <w:jc w:val="left"/>
        <w:rPr>
          <w:rFonts w:ascii="仿宋;宋体" w:hAnsi="仿宋;宋体" w:eastAsia="仿宋;宋体" w:cs="仿宋;宋体"/>
          <w:sz w:val="32"/>
          <w:szCs w:val="32"/>
          <w:lang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谭魏璇</cp:lastModifiedBy>
  <cp:lastPrinted>2020-07-15T11:31:00Z</cp:lastPrinted>
  <dcterms:modified xsi:type="dcterms:W3CDTF">2020-07-15T07:28:49Z</dcterms:modified>
  <cp:revision>10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