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海口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海口市龙华区民声西路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海南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海口市龙华区民声西路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海南银保监局</w:t>
      </w:r>
      <w:r>
        <w:rPr>
          <w:rFonts w:eastAsia="仿宋_GB2312" w:cs="仿宋_GB2312" w:ascii="仿宋_GB2312" w:hAnsi="仿宋_GB2312"/>
          <w:sz w:val="32"/>
          <w:szCs w:val="32"/>
        </w:rPr>
        <w:t>206</w:t>
      </w:r>
      <w:r>
        <w:rPr>
          <w:rFonts w:ascii="仿宋_GB2312" w:hAnsi="仿宋_GB2312" w:cs="仿宋_GB2312" w:eastAsia="仿宋_GB2312"/>
          <w:sz w:val="32"/>
          <w:szCs w:val="32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示：为减少人员聚集，本考点分批次开展资格复审和面试抽签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:00-10: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财经类考生资格复审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:30-11: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法律类、计算机类、财会类和综合类考生资格复审，资格复审后进行面试抽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海南省疫情防控动态调整工作机制》和各省疫情情况，请各位考生根据最新调整的风险管控地区名单和防控措施，提前做好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一）低风险地区防控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对低风险地区抵琼人员采取“体温监测，查验健康码和查询个人活动轨迹”的方式进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（二）中、高风险地区防控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对中、高风险地区抵琼人员采取“出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核酸检测阴性证明，体温检测，查验健康码和查询个人活动轨迹”的方式进行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余光、王婷、李含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898-68563184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856304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8563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898-6856312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190" w:right="0" w:hanging="1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wangting_h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186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lihanzhang_a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20-07-15T09:18:11Z</dcterms:modified>
  <cp:revision>6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